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0190</wp:posOffset>
            </wp:positionH>
            <wp:positionV relativeFrom="paragraph">
              <wp:posOffset>-474980</wp:posOffset>
            </wp:positionV>
            <wp:extent cx="1952625" cy="685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center"/>
        <w:rPr>
          <w:rFonts w:ascii="Arial" w:hAnsi="Arial" w:cs="Arial"/>
          <w:sz w:val="42"/>
          <w:szCs w:val="42"/>
        </w:rPr>
      </w:pPr>
      <w:r>
        <w:rPr>
          <w:rFonts w:ascii="Arial" w:hAnsi="Arial" w:cs="Arial"/>
          <w:sz w:val="42"/>
          <w:sz w:val="42"/>
          <w:szCs w:val="42"/>
          <w:rtl w:val="true"/>
        </w:rPr>
        <w:t>הסדרה האיטלקית המצליחה ביותר בכל הזמנים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</w:rPr>
        <w:t>הארץ</w:t>
      </w:r>
      <w:r>
        <w:rPr>
          <w:rFonts w:cs="Arial" w:ascii="Arial" w:hAnsi="Arial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Arial" w:ascii="Arial" w:hAnsi="Arial"/>
          <w:sz w:val="30"/>
          <w:szCs w:val="30"/>
          <w:rtl w:val="true"/>
        </w:rPr>
        <w:t>"</w:t>
      </w:r>
      <w:r>
        <w:rPr>
          <w:rFonts w:ascii="Arial" w:hAnsi="Arial" w:cs="Arial"/>
          <w:sz w:val="30"/>
          <w:sz w:val="30"/>
          <w:szCs w:val="30"/>
          <w:rtl w:val="true"/>
        </w:rPr>
        <w:t>תשובה ריאליסטית ל</w:t>
      </w:r>
      <w:r>
        <w:rPr>
          <w:rFonts w:cs="Arial" w:ascii="Arial" w:hAnsi="Arial"/>
          <w:sz w:val="30"/>
          <w:szCs w:val="30"/>
          <w:rtl w:val="true"/>
        </w:rPr>
        <w:t>'</w:t>
      </w:r>
      <w:r>
        <w:rPr>
          <w:rFonts w:ascii="Arial" w:hAnsi="Arial" w:cs="Arial"/>
          <w:sz w:val="30"/>
          <w:sz w:val="30"/>
          <w:szCs w:val="30"/>
          <w:rtl w:val="true"/>
        </w:rPr>
        <w:t>סופרנוס</w:t>
      </w:r>
      <w:r>
        <w:rPr>
          <w:rFonts w:cs="Arial" w:ascii="Arial" w:hAnsi="Arial"/>
          <w:sz w:val="30"/>
          <w:szCs w:val="30"/>
          <w:rtl w:val="true"/>
        </w:rPr>
        <w:t xml:space="preserve">'. </w:t>
      </w:r>
      <w:r>
        <w:rPr>
          <w:rFonts w:ascii="Arial" w:hAnsi="Arial" w:cs="Arial"/>
          <w:sz w:val="30"/>
          <w:sz w:val="30"/>
          <w:szCs w:val="30"/>
          <w:rtl w:val="true"/>
        </w:rPr>
        <w:t>חזק והחלטי כמו כדור בראש</w:t>
      </w:r>
      <w:r>
        <w:rPr>
          <w:rFonts w:cs="Arial" w:ascii="Arial" w:hAnsi="Arial"/>
          <w:sz w:val="30"/>
          <w:szCs w:val="30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</w:rPr>
        <w:t>ישראל היום</w:t>
      </w:r>
      <w:r>
        <w:rPr>
          <w:rFonts w:cs="Arial" w:ascii="Arial" w:hAnsi="Arial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Arial" w:ascii="Arial" w:hAnsi="Arial"/>
          <w:sz w:val="30"/>
          <w:szCs w:val="30"/>
          <w:rtl w:val="true"/>
        </w:rPr>
        <w:t>"</w:t>
      </w:r>
      <w:r>
        <w:rPr>
          <w:rFonts w:ascii="Arial" w:hAnsi="Arial" w:cs="Arial"/>
          <w:sz w:val="30"/>
          <w:sz w:val="30"/>
          <w:szCs w:val="30"/>
          <w:rtl w:val="true"/>
        </w:rPr>
        <w:t>מהפנטת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שיעור בטלוויזיה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ככה עושים את זה בצורה מושלמת</w:t>
      </w:r>
      <w:r>
        <w:rPr>
          <w:rFonts w:cs="Arial" w:ascii="Arial" w:hAnsi="Arial"/>
          <w:sz w:val="30"/>
          <w:szCs w:val="30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rtl w:val="tru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ascii="Arial" w:hAnsi="Arial" w:cs="Arial"/>
          <w:b w:val="false"/>
          <w:b w:val="false"/>
          <w:bCs w:val="false"/>
          <w:sz w:val="30"/>
          <w:sz w:val="30"/>
          <w:szCs w:val="30"/>
          <w:rtl w:val="true"/>
        </w:rPr>
        <w:t>פנאי פלוס</w:t>
      </w:r>
      <w:r>
        <w:rPr>
          <w:rFonts w:cs="Arial" w:ascii="Arial" w:hAnsi="Arial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Arial" w:ascii="Arial" w:hAnsi="Arial"/>
          <w:sz w:val="30"/>
          <w:szCs w:val="30"/>
          <w:rtl w:val="true"/>
        </w:rPr>
        <w:t>"</w:t>
      </w:r>
      <w:r>
        <w:rPr>
          <w:rFonts w:ascii="Arial" w:hAnsi="Arial" w:cs="Arial"/>
          <w:sz w:val="30"/>
          <w:sz w:val="30"/>
          <w:szCs w:val="30"/>
          <w:rtl w:val="true"/>
        </w:rPr>
        <w:t>אירוע טלוויזיוני של ממש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יצירה נדירה באיכותה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</w:rPr>
        <w:t>חמישה כוכבים</w:t>
      </w:r>
      <w:r>
        <w:rPr>
          <w:rFonts w:cs="Arial" w:ascii="Arial" w:hAnsi="Arial"/>
          <w:sz w:val="30"/>
          <w:szCs w:val="30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12"/>
          <w:szCs w:val="12"/>
          <w:rtl w:val="true"/>
        </w:rPr>
        <w:drawing>
          <wp:inline distT="0" distB="0" distL="0" distR="0">
            <wp:extent cx="3597275" cy="683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שנה כבשה איטליה את מקומה במפת הטלוויזיה העכשווית בזכו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גומורה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 xml:space="preserve">דרמה אינטנסיבית שמתרכזת בארגון הפשע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אמורה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סדרה עטורת השבח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לוותה בהד חסר תקדים ברחבי העו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ודשה לעונה שני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מכרה למעל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דינות ונרכשה באר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 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די אולפני ויינשטיי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חרי הבכורה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Xtra VOD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שודר הסדרה המדוברת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HOT Plus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ascii="Arial" w:hAnsi="Arial" w:cs="Arial"/>
          <w:sz w:val="36"/>
          <w:sz w:val="36"/>
          <w:szCs w:val="36"/>
          <w:u w:val="single"/>
          <w:rtl w:val="true"/>
        </w:rPr>
        <w:t>החל מה</w:t>
      </w:r>
      <w:r>
        <w:rPr>
          <w:rFonts w:cs="Arial" w:ascii="Arial" w:hAnsi="Arial"/>
          <w:sz w:val="36"/>
          <w:szCs w:val="36"/>
          <w:u w:val="single"/>
          <w:rtl w:val="true"/>
        </w:rPr>
        <w:t>-</w:t>
      </w:r>
      <w:r>
        <w:rPr>
          <w:rFonts w:cs="Arial" w:ascii="Arial" w:hAnsi="Arial"/>
          <w:sz w:val="36"/>
          <w:szCs w:val="36"/>
          <w:u w:val="single"/>
        </w:rPr>
        <w:t>23.4</w:t>
      </w:r>
      <w:r>
        <w:rPr>
          <w:rFonts w:cs="Arial" w:ascii="Arial" w:hAnsi="Arial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u w:val="single"/>
          <w:rtl w:val="true"/>
        </w:rPr>
        <w:t>ב</w:t>
      </w:r>
      <w:r>
        <w:rPr>
          <w:rFonts w:cs="Arial" w:ascii="Arial" w:hAnsi="Arial"/>
          <w:sz w:val="36"/>
          <w:szCs w:val="36"/>
          <w:u w:val="single"/>
          <w:rtl w:val="true"/>
        </w:rPr>
        <w:t>-</w:t>
      </w:r>
      <w:r>
        <w:rPr>
          <w:rFonts w:cs="Arial" w:ascii="Arial" w:hAnsi="Arial"/>
          <w:sz w:val="36"/>
          <w:szCs w:val="36"/>
          <w:u w:val="single"/>
        </w:rPr>
        <w:t>HOT Plus</w:t>
      </w:r>
      <w:r>
        <w:rPr>
          <w:rFonts w:cs="Arial" w:ascii="Arial" w:hAnsi="Arial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u w:val="single"/>
          <w:rtl w:val="true"/>
        </w:rPr>
        <w:t>ובבכורה ב</w:t>
      </w:r>
      <w:r>
        <w:rPr>
          <w:rFonts w:cs="Arial" w:ascii="Arial" w:hAnsi="Arial"/>
          <w:sz w:val="36"/>
          <w:szCs w:val="36"/>
          <w:u w:val="single"/>
          <w:rtl w:val="true"/>
        </w:rPr>
        <w:t>-</w:t>
      </w:r>
      <w:r>
        <w:rPr>
          <w:rFonts w:cs="Arial" w:ascii="Arial" w:hAnsi="Arial"/>
          <w:sz w:val="36"/>
          <w:szCs w:val="36"/>
          <w:u w:val="single"/>
        </w:rPr>
        <w:t>Xtra VOD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 ("</w:t>
      </w:r>
      <w:r>
        <w:rPr>
          <w:rFonts w:cs="Arial" w:ascii="Arial" w:hAnsi="Arial"/>
          <w:b w:val="false"/>
          <w:bCs w:val="false"/>
          <w:sz w:val="24"/>
          <w:szCs w:val="24"/>
        </w:rPr>
        <w:t>G</w:t>
      </w:r>
      <w:r>
        <w:rPr>
          <w:rFonts w:cs="Arial" w:ascii="Arial" w:hAnsi="Arial"/>
          <w:b w:val="false"/>
          <w:bCs w:val="false"/>
          <w:sz w:val="24"/>
          <w:szCs w:val="24"/>
        </w:rPr>
        <w:t>omorrah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)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דרמת הפשע האיטלקית של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cs="Arial" w:ascii="Arial" w:hAnsi="Arial"/>
          <w:b w:val="false"/>
          <w:bCs w:val="false"/>
          <w:sz w:val="24"/>
          <w:szCs w:val="24"/>
        </w:rPr>
        <w:t>Sky Italia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וחברת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cs="Arial" w:ascii="Arial" w:hAnsi="Arial"/>
          <w:b w:val="false"/>
          <w:bCs w:val="false"/>
          <w:sz w:val="24"/>
          <w:szCs w:val="24"/>
        </w:rPr>
        <w:t>Beta Film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זכתה בשנה החולפת להצלחה בינלאומית והפכה לתופעה תרבותית חובקת עול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הסדרה המותחת והאפלולית מבוססת על ספרו של העיתונאי </w:t>
      </w:r>
      <w:r>
        <w:rPr>
          <w:rFonts w:ascii="Arial" w:hAnsi="Arial" w:cs="Arial"/>
          <w:sz w:val="24"/>
          <w:sz w:val="24"/>
          <w:szCs w:val="24"/>
          <w:rtl w:val="true"/>
        </w:rPr>
        <w:t>רוברטו סביאנו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שראה אור בשנת </w:t>
      </w:r>
      <w:r>
        <w:rPr>
          <w:rFonts w:cs="Arial" w:ascii="Arial" w:hAnsi="Arial"/>
          <w:b w:val="false"/>
          <w:bCs w:val="false"/>
          <w:sz w:val="24"/>
          <w:szCs w:val="24"/>
        </w:rPr>
        <w:t>2006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ועסק בפשע המאורגן בנאפולי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ספרו של סביאנו מכר </w:t>
      </w:r>
      <w:r>
        <w:rPr>
          <w:rFonts w:cs="Arial" w:ascii="Arial" w:hAnsi="Arial"/>
          <w:b w:val="false"/>
          <w:bCs w:val="false"/>
          <w:sz w:val="24"/>
          <w:szCs w:val="24"/>
        </w:rPr>
        <w:t>1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יליון עותקי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זכה ל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>33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תרגומי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קצר ביקורות מהללות ונכלל ברשימות רבי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מכ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ביניהן זו של 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ניו יורק טיימ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שנתיים לאחר מכן יצא לאקרנים הסרט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שזכה בפרס האוסקר האירופאי ואת פרס פסטיבל קאן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סביאנו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שהיה מעורב בכתיבת הסרט וכן ביצירת הסד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בסס את יצירותיו על תחקיר מעמיק וארוך שני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במהלכו חקר את הדינמיקות המשתנות ורבות הרבדים של עולם הפשע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ספ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סרט וכעת הסדרה זכו ליחס כל כך מאסיבי באיטליה ומחוצה ל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שסביאנו נמצא ברשימת היעדים של 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קא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אל סביאנו חברו ביצירת הסדרה של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התסריטאי </w:t>
      </w:r>
      <w:r>
        <w:rPr>
          <w:rFonts w:ascii="Arial" w:hAnsi="Arial" w:cs="Arial"/>
          <w:sz w:val="24"/>
          <w:sz w:val="24"/>
          <w:szCs w:val="24"/>
          <w:rtl w:val="true"/>
        </w:rPr>
        <w:t>סטפנו ביסס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חיים הקלי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)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והבמאי </w:t>
      </w:r>
      <w:r>
        <w:rPr>
          <w:rFonts w:ascii="Arial" w:hAnsi="Arial" w:cs="Arial"/>
          <w:sz w:val="24"/>
          <w:sz w:val="24"/>
          <w:szCs w:val="24"/>
          <w:rtl w:val="true"/>
        </w:rPr>
        <w:t>סטפנו סולימה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"</w:t>
      </w:r>
      <w:r>
        <w:rPr>
          <w:rFonts w:cs="Arial" w:ascii="Arial" w:hAnsi="Arial"/>
          <w:b w:val="false"/>
          <w:bCs w:val="false"/>
          <w:sz w:val="24"/>
          <w:szCs w:val="24"/>
        </w:rPr>
        <w:t>A.C.A.B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)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סולימה ביים את מרבית פרקי הסד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לצד </w:t>
      </w:r>
      <w:r>
        <w:rPr>
          <w:rFonts w:ascii="Arial" w:hAnsi="Arial" w:cs="Arial"/>
          <w:sz w:val="24"/>
          <w:sz w:val="24"/>
          <w:szCs w:val="24"/>
          <w:rtl w:val="true"/>
        </w:rPr>
        <w:t>קלאודיו קופליני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חיים שקטי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)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והבמאית זוכת הפרסים </w:t>
      </w:r>
      <w:r>
        <w:rPr>
          <w:rFonts w:ascii="Arial" w:hAnsi="Arial" w:cs="Arial"/>
          <w:sz w:val="24"/>
          <w:sz w:val="24"/>
          <w:szCs w:val="24"/>
          <w:rtl w:val="true"/>
        </w:rPr>
        <w:t>פרנצ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ascii="Arial" w:hAnsi="Arial" w:cs="Arial"/>
          <w:sz w:val="24"/>
          <w:sz w:val="24"/>
          <w:szCs w:val="24"/>
          <w:rtl w:val="true"/>
        </w:rPr>
        <w:t>סקה קומנצ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ascii="Arial" w:hAnsi="Arial" w:cs="Arial"/>
          <w:sz w:val="24"/>
          <w:sz w:val="24"/>
          <w:szCs w:val="24"/>
          <w:rtl w:val="true"/>
        </w:rPr>
        <w:t>יני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מרחב הלבן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)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את הסדרה מוביל השחקן </w:t>
      </w:r>
      <w:r>
        <w:rPr>
          <w:rFonts w:ascii="Arial" w:hAnsi="Arial" w:cs="Arial"/>
          <w:sz w:val="24"/>
          <w:sz w:val="24"/>
          <w:szCs w:val="24"/>
          <w:rtl w:val="true"/>
        </w:rPr>
        <w:t>מרקו ד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ascii="Arial" w:hAnsi="Arial" w:cs="Arial"/>
          <w:sz w:val="24"/>
          <w:sz w:val="24"/>
          <w:szCs w:val="24"/>
          <w:rtl w:val="true"/>
        </w:rPr>
        <w:t>אמור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רק אהב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)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ולצדו </w:t>
      </w:r>
      <w:r>
        <w:rPr>
          <w:rFonts w:ascii="Arial" w:hAnsi="Arial" w:cs="Arial"/>
          <w:sz w:val="24"/>
          <w:sz w:val="24"/>
          <w:szCs w:val="24"/>
          <w:rtl w:val="true"/>
        </w:rPr>
        <w:t>פורטונטו סרלינו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חניבעל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)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ריה פיל קלזונה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שיווי משקל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)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ו</w:t>
      </w:r>
      <w:r>
        <w:rPr>
          <w:rFonts w:ascii="Arial" w:hAnsi="Arial" w:cs="Arial"/>
          <w:sz w:val="24"/>
          <w:sz w:val="24"/>
          <w:szCs w:val="24"/>
          <w:rtl w:val="true"/>
        </w:rPr>
        <w:t>סלבטורה אספוסיטו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.2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יליון איש שצפו בממוצע ב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קבעו שיא חדש לטלוויזיה האיטלקי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ובנוסף שלטה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ברשתות החברתיות במולדת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ה שהבטיח את חידושה המהיר לעונה שניי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אך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לא עצרה שם ופרצה את גבולות איטלי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יא נמכרה ליותר מ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cs="Arial" w:ascii="Arial" w:hAnsi="Arial"/>
          <w:b w:val="false"/>
          <w:bCs w:val="false"/>
          <w:sz w:val="24"/>
          <w:szCs w:val="24"/>
        </w:rPr>
        <w:t>100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דינו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ובכך הפכה לסדרה האיטלקית הכי נמכרת אי פע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ברשת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cs="Arial" w:ascii="Arial" w:hAnsi="Arial"/>
          <w:b w:val="false"/>
          <w:bCs w:val="false"/>
          <w:sz w:val="24"/>
          <w:szCs w:val="24"/>
        </w:rPr>
        <w:t>Sky Atlantic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בריטי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שם הייתה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לסדרה הזרה הראשונה שמשודרת ברש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פרק ההשקה שלה היה לנצפה ביותר של השנה והביס סדרות אמריקאיות מוכרו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בארצו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הברית חתמה חברת ההפצה של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על חוזה בלעדיות עם אולפני הענק של האחים </w:t>
      </w:r>
      <w:r>
        <w:rPr>
          <w:rFonts w:ascii="Arial" w:hAnsi="Arial" w:cs="Arial"/>
          <w:sz w:val="24"/>
          <w:sz w:val="24"/>
          <w:szCs w:val="24"/>
          <w:rtl w:val="true"/>
        </w:rPr>
        <w:t>בוב והארבי ויינשטיין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, "</w:t>
      </w:r>
      <w:r>
        <w:rPr>
          <w:rFonts w:cs="Arial" w:ascii="Arial" w:hAnsi="Arial"/>
          <w:b w:val="false"/>
          <w:bCs w:val="false"/>
          <w:sz w:val="24"/>
          <w:szCs w:val="24"/>
        </w:rPr>
        <w:t>The Weinstein Company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 (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נאום המלך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, 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ארטיסט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). 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זה פרויקט שהימם אותנו בגלל רמת העשייה הגבוהה שלו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אמר הארבי וויינשטיין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 '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'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יא מותחן שלא דומה לשום דבר אח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לאחרונה אף החל משא ומתן על יצירת עיבוד אמריקאי של הסד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הצלחתה הבינלאומית של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ובילה לשורת ביקורות מחמיאו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וראייטי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נכתב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אדפטציה מצוינ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עמוקה ועשי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שמשרטטת בביטחון סטנדרטים חדשים לטלוויזיה האיטלקי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עם דיוק כמעט קליני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, '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'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חושפת את הסרטן שהוא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קא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'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בוימת ביד איתנה ומצולמת ללא רבב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ליצירת מציאות אפלה עם נרטיב אותנטי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 '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'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יא התשובה האיטלקית ל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סמוי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'". 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רדיאן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כתבו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חד וחל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הדרמה הזרה הכי ממכרת של שנת </w:t>
      </w:r>
      <w:r>
        <w:rPr>
          <w:rFonts w:cs="Arial" w:ascii="Arial" w:hAnsi="Arial"/>
          <w:b w:val="false"/>
          <w:bCs w:val="false"/>
          <w:sz w:val="24"/>
          <w:szCs w:val="24"/>
        </w:rPr>
        <w:t>2014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עול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רועמ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ייחודי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יוקרתית ומרהיב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בעיתה באותנטיות של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ומלאה באווירה שופע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טלגרף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נכתב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בסוף פרק אחד של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'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אתה מרגיש שנכנסת לתוכנית להגנת עדי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לאחרונה העניק 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ניו יורק טיימ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ביקורת משבחת ל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בה נכתב 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 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תספר לצופים ברחבי העולם סיפור מדהי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יפיפה וריאליסטי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עם צילום מרהיב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קצב מהיר ודיאלוגים כתובים היטב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, '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'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יא ההוכחה שאיטליה יכולה לספק טלוויזיה מהשורה הראשונ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וליווד ריפורט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היא כונתה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אחת מהדרמות הבינלאומיות החדשות הכי חמות ומצופות כיו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גם בארץ קיבלה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חיבוק חם מהמבקרי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פנאי פלו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הוענקו לה חמישה כוכבים ונכתב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צפיית חובה לחובבי הז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אנ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אירוע טלוויזיוני של ממ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לא יידרש יותר מפרק או שניים פנימה עד 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'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תתגלה לפניכם במלוא תפארת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כאפוס פשע עוצמתי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קולנועי ואינטנסיבי שיצמיד אתכם לכיסא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ויצירה טלוויזיונית נדירה באיכות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.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ישראל היו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נכתב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יא ריאליסטית עד אימה ומהפנט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תעלה על דרמות פשע אחרו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וצלחות ככל שהיו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יימס גנדולפיני מתהפך בקברו מקנא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ככה עושים את זה בצורה מושלמ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יא שיעור בטלוויזי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ואינה דומה לשום יצירה טלוויזיוני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עריב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נכתב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תשכחו מ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סופרנו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ביאה אל המסך את המאפיה האיטלקית האמיתי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פה ושם זרועים רגעים שיחזיקו אתכם על קצה הכיסא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.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וואל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נכתב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פקה המעולה ומהוקצע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שחק טוב ופסקול מדויק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איטליה כבשה לה מקום של כבוד במפת הטלוויזיה העכשווית הבינלאומי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ארץ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נכתב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חזק והחלטי כמו כדור ברא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 '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בעיקר מהווה תשובה ריאליסטית ל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סופרנו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—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יא נראית יותר כמו סדרת תעודה מאשר כיצירה דרמטי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גיעה לפסגות רוע גבוהות מאלו של קודמותי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אך לא מאבדת מאמינות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גו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עניקה מבט שונה על המאפיה מזה שהוצג ביצירות שעסקו בה בעב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ולוקחת את הצופה היישר לרחובות האפלוליים של נאפולי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ומאידך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אל קודש הקודשים של הפשע המאורגן באיטליה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קא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זהו סיפורו של ארגון הפשע האכזרי מנאפולי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שמסופר על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ידי סירו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ד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'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אמו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יד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ימינו של פייטרו סבסטנו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סרלינו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אחד מהבוסים הגדולים והאימתניים של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קא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בנאפולי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והמפקד של כנופיית סבסטנו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מהחזקים והמשפיעים בכנופיות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קא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נפוליטני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יותר מכל אדם אח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סירו הוא חבר נאמן וצייתן ב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קאמור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"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אך כשפייטרו מחליט להקריב חיים של רבים רק כדי לתת אזהרה מדממת למנהיג הכנופיה היריבה סלבטורה קנטה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מרקו פלבטי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סירו חווה טלטל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שכן בין הקורבנות נמצא אביו המאמץ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כאשר פייטרו נתפס ונשלח למאסר ממושך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סירו נאלץ לציית לדרישתו של פייטרו ולהדריך את המשפחה שהותיר מאחו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בנו גנרו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אספוסיטו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ואשתו אימה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קלזונ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)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שניהם חסרי יכולת לרשת את מקומו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אך עם הזמן לומדים את רזי התפקיד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תחת לפני השטח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סירו יוצר ברית סודית עם האויב הגדול של סבסטנו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סלבטורה קונט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אקט שמוביל לשפיכות דמים מחוץ ובתוך שבט סבסטנו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אך גם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אחת ולתמיד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למינויו של סירו למנהיג החדש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יחד עם זא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פייטרו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שעל פניו איבד את שפיותו בחודשי הבידוד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נמלט במהלך העברה לקליניקה לבריאות נפשית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ומחליט להוציא לפועל את מזימת הנקמה האיומה ביותר שראתה נאפולי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המלחמה לשליטה רק החל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בטריטוריה שממשיכה להיאבק בפשיע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בסדרה מככבים </w:t>
      </w:r>
      <w:r>
        <w:rPr>
          <w:rFonts w:ascii="Arial" w:hAnsi="Arial" w:cs="Arial"/>
          <w:sz w:val="24"/>
          <w:sz w:val="24"/>
          <w:szCs w:val="24"/>
          <w:rtl w:val="true"/>
        </w:rPr>
        <w:t>מרקו ד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ascii="Arial" w:hAnsi="Arial" w:cs="Arial"/>
          <w:sz w:val="24"/>
          <w:sz w:val="24"/>
          <w:szCs w:val="24"/>
          <w:rtl w:val="true"/>
        </w:rPr>
        <w:t>אמור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פורטונטו סרלינו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מריה פיה קלזונה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סלבטורה אספוסיטו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מרקו פלבטי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דומניקו בלסמו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("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ירח אדום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 xml:space="preserve">"), </w:t>
      </w:r>
      <w:r>
        <w:rPr>
          <w:rFonts w:ascii="Arial" w:hAnsi="Arial" w:cs="Arial"/>
          <w:sz w:val="24"/>
          <w:sz w:val="24"/>
          <w:szCs w:val="24"/>
          <w:rtl w:val="true"/>
        </w:rPr>
        <w:t>אנזו סקטינו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ו</w:t>
      </w:r>
      <w:r>
        <w:rPr>
          <w:rFonts w:ascii="Arial" w:hAnsi="Arial" w:cs="Arial"/>
          <w:sz w:val="24"/>
          <w:sz w:val="24"/>
          <w:szCs w:val="24"/>
          <w:rtl w:val="true"/>
        </w:rPr>
        <w:t>אלנה סטריס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חל מ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23.4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ימי חמיש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שעה </w:t>
      </w:r>
      <w:r>
        <w:rPr>
          <w:rFonts w:cs="Arial" w:ascii="Arial" w:hAnsi="Arial"/>
          <w:sz w:val="28"/>
          <w:szCs w:val="28"/>
        </w:rPr>
        <w:t>22:00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HOT Plus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ובבכורה חינם ב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Xtra VOD</w: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86070</wp:posOffset>
          </wp:positionH>
          <wp:positionV relativeFrom="paragraph">
            <wp:posOffset>-15240</wp:posOffset>
          </wp:positionV>
          <wp:extent cx="897890" cy="897890"/>
          <wp:effectExtent l="0" t="0" r="0" b="0"/>
          <wp:wrapSquare wrapText="bothSides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3" r="-4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97890" cy="897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b w:val="false"/>
      <w:bCs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44:00Z</dcterms:created>
  <dc:creator>Liatc</dc:creator>
  <dc:description/>
  <dc:language>en-US</dc:language>
  <cp:lastModifiedBy>HOT</cp:lastModifiedBy>
  <cp:lastPrinted>2009-05-20T17:10:00Z</cp:lastPrinted>
  <dcterms:modified xsi:type="dcterms:W3CDTF">2015-03-16T13:45:00Z</dcterms:modified>
  <cp:revision>33</cp:revision>
  <dc:subject/>
  <dc:title>מהיוצרים של שיקגו והיירספריי</dc:title>
</cp:coreProperties>
</file>